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65"/>
        <w:gridCol w:w="7650"/>
      </w:tblGrid>
      <w:tr>
        <w:trPr>
          <w:tblHeader w:val="true"/>
          <w:trHeight w:val="497" w:hRule="atLeast"/>
        </w:trPr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rehensive Data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March 24 @ 2 pm</w:t>
            </w:r>
          </w:p>
        </w:tc>
      </w:tr>
      <w:tr>
        <w:trPr>
          <w:trHeight w:val="910" w:hRule="atLeast"/>
        </w:trPr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s your program SIF certified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ow does it interface with our existing data sources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s there a limit to the number of sources from which your program can pull information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Example sources: Aimsweb, Study Island, Quick Reads, Net IEP, DRC, CSIU/ Eschoolbook, PVAAS, DRA’s, SAT/PSAT, ACCESS, Coginitive Tests, GATES, IRI’s, Local Benchmarks,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ow often does program upload data from data sources (real-time data)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hat levels of user access rights exist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hat report options are there (student, longitudinal, grade level, subgroup, building, district, etc…)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hat data analysis options are there (growth measurements, projections, correlation capabilities, curriculum gaps/redundancies, etc…)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an it identify areas of need for revising curriculum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Are there both pre set and customized report options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ow much user training time is needed and how is training done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s hosting in-house or Vendor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hat is the cost (start-up, training, annual, tech support, upgrades, etc…)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o you offer tech support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an it house staff/HR data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ow long for program to be operational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References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ot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color w:val="FF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b/>
      <w:color w:val="FF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  <w:b/>
      <w:color w:val="FF0000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5:20:00Z</dcterms:created>
  <dc:creator>CShively</dc:creator>
  <dc:description/>
  <cp:keywords/>
  <dc:language>en-US</dc:language>
  <cp:lastModifiedBy>CVSD</cp:lastModifiedBy>
  <cp:lastPrinted>2009-02-06T09:00:00Z</cp:lastPrinted>
  <dcterms:modified xsi:type="dcterms:W3CDTF">2009-03-05T16:51:00Z</dcterms:modified>
  <cp:revision>6</cp:revision>
  <dc:subject/>
  <dc:title>Question</dc:title>
</cp:coreProperties>
</file>